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”Coderone”</w:t>
            </w:r>
            <w:r>
              <w:rPr/>
              <w:t xml:space="preserve"> 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di S. Ruffignano, ex via vicinale del Coderone </w:t>
            </w:r>
            <w:r>
              <w:rPr/>
              <w:t xml:space="preserve">__________________________________________ N°  </w:t>
            </w:r>
            <w:r>
              <w:rPr>
                <w:b/>
                <w:color w:val="FF0000"/>
              </w:rPr>
              <w:t>20 / 26</w:t>
            </w:r>
            <w:r>
              <w:rPr/>
              <w:t xml:space="preserve">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3 </w:t>
            </w:r>
            <w:r>
              <w:rPr/>
              <w:t xml:space="preserve"> _________________ N° Particella </w:t>
            </w:r>
            <w:r>
              <w:rPr>
                <w:b/>
                <w:color w:val="FF0000"/>
              </w:rPr>
              <w:t xml:space="preserve">66 porz., 67 porz., 69 porz. </w:t>
            </w:r>
            <w:r>
              <w:rPr/>
              <w:t>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50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43180</wp:posOffset>
                </wp:positionV>
                <wp:extent cx="3324860" cy="1819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275" cy="17951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16243" r="14854" b="165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179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3.25pt;mso-wrap-distance-left:9.05pt;mso-wrap-distance-right:9.05pt;mso-wrap-distance-top:0pt;mso-wrap-distance-bottom:0pt;margin-top:3.4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275" cy="179514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16243" r="14854" b="165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179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24280" cy="183388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1570" cy="16490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1570" cy="164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144.4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1570" cy="16490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1570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 xml:space="preserve">Olivi </w:t>
            </w:r>
            <w:r>
              <w:rPr/>
              <w:t>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6480" cy="50406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6480" cy="5040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1695" cy="49479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1695" cy="4947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pt;height:396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695" cy="49479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695" cy="494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5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7T13:16:00Z</dcterms:modified>
  <cp:revision>66</cp:revision>
  <dc:subject/>
  <dc:title>COMUNE DI  </dc:title>
</cp:coreProperties>
</file>